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2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</w:tblGrid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Приложение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к приказу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департамента здравоохранения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Костромской области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29"/>
                <w:b w:val="false"/>
              </w:rPr>
              <w:t>от «___» _____ 2012 г. № _____</w:t>
            </w:r>
          </w:p>
        </w:tc>
      </w:tr>
    </w:tbl>
    <w:p>
      <w:pPr>
        <w:pStyle w:val="Style17"/>
        <w:widowControl/>
        <w:spacing w:lineRule="auto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Рекомендации по обеспечению реализации Порядка оказания медицинской помощи больным хирургическими заболеваниями на территории Костромской области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p>
      <w:pPr>
        <w:pStyle w:val="Style21"/>
        <w:widowControl/>
        <w:jc w:val="center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>Амбулаторно-поликлиническая помощь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p>
      <w:pPr>
        <w:pStyle w:val="Style21"/>
        <w:widowControl/>
        <w:jc w:val="righ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>Таблица №1</w:t>
      </w:r>
    </w:p>
    <w:p>
      <w:pPr>
        <w:pStyle w:val="Style21"/>
        <w:widowControl/>
        <w:jc w:val="center"/>
        <w:rPr>
          <w:rStyle w:val="FontStyle25"/>
          <w:sz w:val="12"/>
          <w:szCs w:val="12"/>
        </w:rPr>
      </w:pPr>
      <w:r>
        <w:rPr/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544"/>
        <w:gridCol w:w="2726"/>
        <w:gridCol w:w="6771"/>
      </w:tblGrid>
      <w:tr>
        <w:trPr>
          <w:trHeight w:val="44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Виды медицинской помощ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Место осуществления медицинской помощ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Кем осуществляется оказание медицинской помощи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Объем медицинской помощ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ГБУЗ «Станция скорой медицинской помощи г.Костромы» и отделения скорой медицинской помощи районных, центральных районных, городских, окружных медицинских учреждений Костромской област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Врачебные или фельдшерские выездные бригады скорой медицинской помощи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Бригада скорой медицинской помощи доставляет больных в ближайшую медицинскую организацию, имеющую в своем составе хирургическое отделение (койки), операционный блок и отделение (койки) реанимации и интенсивной терапии, в которой обеспечивается круглосуточная специализированная медицинская помощь указанной категории больных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Первичная медико-санитарная помощ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ФАПы (ФЗП), врачебные амбулатории, участковые больницы, амбулаторно-поликлинические отделения (учреждения) медицинских учреждений Костромской област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Фельдшера, врачи-терапевты, врачи- терапевты участковые, врачи общей (семейной) практики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auto" w:line="240"/>
              <w:ind w:left="0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выявляют риск развития хирургических заболеваний и их осложнений;</w:t>
            </w:r>
          </w:p>
          <w:p>
            <w:pPr>
              <w:pStyle w:val="Style111"/>
              <w:widowControl/>
              <w:numPr>
                <w:ilvl w:val="0"/>
                <w:numId w:val="1"/>
              </w:numPr>
              <w:tabs>
                <w:tab w:val="clear" w:pos="708"/>
                <w:tab w:val="left" w:pos="658" w:leader="none"/>
              </w:tabs>
              <w:spacing w:lineRule="auto" w:line="240"/>
              <w:ind w:left="0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направляют больных с высоким риском развития хирургических заболеваний в хирургический кабинет амбулаторно-поликлинического отделения (учреждения) медицинской организации, а при его отсутствии - в приемное отделение медицинской организа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оказывающей медицинскую помощь хирургического профиля больным с хирургическими заболеваниям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71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3) осуществляют амбулаторное лечение больных с хирургическими заболеваниями в соответствии с рекомендациями врача-хирурга и установленными стандартами оказания медицинской помощи;</w:t>
            </w:r>
          </w:p>
          <w:p>
            <w:pPr>
              <w:pStyle w:val="Style171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4) ведут учет лиц своего участка, ожидающих и получивших специализированную, в том числе высокотехнологичную медицинскую помощь;</w:t>
            </w:r>
          </w:p>
          <w:p>
            <w:pPr>
              <w:pStyle w:val="Style171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5) ведут учетную и отчетную медицинскую документацию, предоставляют отчеты о деятельности в установленном порядке, осуществляют сбор данных для регистров, ведение которых предусмотрено законодательством;</w:t>
            </w:r>
          </w:p>
          <w:p>
            <w:pPr>
              <w:pStyle w:val="Style171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6) осуществляют иные функции в соответствии с законодательством Российской Федерации, нормативными правовыми актами субъектов Российской Федерации;</w:t>
            </w:r>
          </w:p>
          <w:p>
            <w:pPr>
              <w:pStyle w:val="Style171"/>
              <w:widowControl/>
              <w:tabs>
                <w:tab w:val="clear" w:pos="708"/>
                <w:tab w:val="left" w:pos="552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7) наблюдают и лечат пациентов:</w:t>
            </w:r>
          </w:p>
          <w:p>
            <w:pPr>
              <w:pStyle w:val="Style171"/>
              <w:widowControl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а)</w:t>
              <w:tab/>
              <w:t>при хронических заболеваниях хирургического</w:t>
              <w:br/>
              <w:t>профиля;</w:t>
            </w:r>
          </w:p>
          <w:p>
            <w:pPr>
              <w:pStyle w:val="Style171"/>
              <w:widowControl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б)</w:t>
              <w:tab/>
              <w:t>при прогрессирующих заболеваниях органов</w:t>
              <w:br/>
              <w:t>брюшной полости (язвенная болезнь желудка и</w:t>
              <w:br/>
              <w:t>двенадцатиперстной кишки, желчекаменная болезнь,</w:t>
              <w:br/>
              <w:t>заболевания поджелудочной железы, печени);</w:t>
            </w:r>
          </w:p>
          <w:p>
            <w:pPr>
              <w:pStyle w:val="Style171"/>
              <w:widowControl/>
              <w:tabs>
                <w:tab w:val="clear" w:pos="708"/>
                <w:tab w:val="left" w:pos="533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в)</w:t>
              <w:tab/>
              <w:t>имеющих аномалии развития органов брюшной</w:t>
              <w:br/>
              <w:t>полости;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г)</w:t>
              <w:tab/>
              <w:t>после хирургического и интервенционного лечения заболеваний хирургического профиля (в стад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ремиссии);</w:t>
            </w:r>
          </w:p>
          <w:p>
            <w:pPr>
              <w:pStyle w:val="Style11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д)</w:t>
              <w:tab/>
              <w:t>перенесших травму органов брюшной полости;</w:t>
            </w:r>
          </w:p>
          <w:p>
            <w:pPr>
              <w:pStyle w:val="Style11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е)</w:t>
              <w:tab/>
              <w:t>страдающих нарушением функции органов</w:t>
              <w:br/>
              <w:t>пищеварения;</w:t>
            </w:r>
          </w:p>
          <w:p>
            <w:pPr>
              <w:pStyle w:val="Style11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ж)</w:t>
              <w:tab/>
              <w:t>страдающих нарушением функции опорно-двигательного аппарата;</w:t>
            </w:r>
          </w:p>
          <w:p>
            <w:pPr>
              <w:pStyle w:val="Style111"/>
              <w:widowControl/>
              <w:tabs>
                <w:tab w:val="clear" w:pos="708"/>
                <w:tab w:val="left" w:pos="614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з)</w:t>
              <w:tab/>
              <w:t>перенесших трансплантацию органов в соответствии с законодательством Российской Федерации, нормативными правовыми актами субъектов Российской Федерации.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i/>
                <w:sz w:val="28"/>
                <w:szCs w:val="28"/>
              </w:rPr>
              <w:t>Примечание: При выявлении онкологического заболевания хирургического профиля, лечение и наблюдение пациента осуществляется на основе взаимодействия врачей-специалистов: врача-хирурга, прошедшего усовершенствование по вопросам онкологии и/или врача- онколога.</w:t>
            </w:r>
          </w:p>
          <w:p>
            <w:pPr>
              <w:pStyle w:val="Style111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i/>
                <w:sz w:val="28"/>
                <w:szCs w:val="28"/>
              </w:rPr>
              <w:t>Лица, страдающие хроническими хирургическими заболеваниями совместно с врачами-хирургами наблюдаются: врачами-гастроэнтерологами, врачами-эндокринологами, врачами-терапевтами,  врачами-терапевтами участковыми и врачами общей (семейной) практики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Специализированная медицинская помощ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Хирургические кабинеты в амбулаторно-поликлинических отделениях (учреждениях)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районных, центральных районных, городских, окружных медицинских учреждений Костромской области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/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Врачи-хирурги</w:t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547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1) оказание консультативной, диагностической и лечебной помощи больным с заболеваниями хирургического профиля, при их направлении врачами-терапевтами, врачами-терапевтами участковыми, врачами-эндокринологами, врачами общей (семейной) практики, врачами-хирургами; диспансерное наблюдение и реабилитация больных с заболеваниями хирургического профиля. Под наблюдением врача- хирургического кабинета поликлинического отделения (учреждения) медицинской организации находятся больные: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страдающие язвенной болезнью желудка и двенадцатиперстной кишки (после операции)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страдающие желчекаменной болезнью, осложненной или нет механической желтухой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имеющие аномалии развития органов брюшной полости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после хирургического и интервенционного лечения хирургических заболеваний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страдающие онкологическими заболеваниями органов брюшной полости (совместно с онкологом)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перенесшие травму органов брюшной полости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страдающие спаечной болезнью органов брюшной полости, сопровождающейся или нет приступами кишечной непроходимости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перенесшие операции по поводу вентральных грыж и грыж другой локализации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- перенесшие трансплантацию печени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- страдающие хронической печеночной недостаточностью;</w:t>
            </w:r>
          </w:p>
          <w:p>
            <w:pPr>
              <w:pStyle w:val="Style18"/>
              <w:widowControl/>
              <w:tabs>
                <w:tab w:val="clear" w:pos="708"/>
                <w:tab w:val="left" w:pos="547" w:leader="none"/>
              </w:tabs>
              <w:spacing w:lineRule="auto" w:line="240"/>
              <w:ind w:hanging="0"/>
              <w:rPr/>
            </w:pPr>
            <w:r>
              <w:rPr>
                <w:rStyle w:val="FontStyle25"/>
                <w:sz w:val="28"/>
                <w:szCs w:val="28"/>
              </w:rPr>
              <w:t>2) проведение мероприятий по профилактике развития хирургических заболеваний у лиц с высоким риском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47" w:leader="none"/>
                <w:tab w:val="left" w:pos="6936" w:leader="underscor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решение организационных вопросов оказания</w:t>
              <w:br/>
              <w:t>хирургической помощи больным, страдающим</w:t>
              <w:br/>
              <w:t>заболеваниями хирургического профиля;</w:t>
            </w:r>
          </w:p>
          <w:p>
            <w:pPr>
              <w:pStyle w:val="Style171"/>
              <w:widowControl/>
              <w:numPr>
                <w:ilvl w:val="0"/>
                <w:numId w:val="4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тбор и направление больных с хирургическими заболеваниями на стационарное лечение в хирургические отделения (на хирургические койки) медицинских организаций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участие в отборе больных для оказания высокотехнологичных видов медицинской помощи, в соответствии с установленным порядком оказания высокотехнологичной медицинской помощи, а также учет лиц, ожидающих и получивших высокотехнологичную медицинскую помощь по поводу заболеваний хирургического профиля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существление экспертизы временной нетрудоспособности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организационно-методическая помощь и участие в качестве врача-хирурга в диспансеризации населения;</w:t>
            </w:r>
          </w:p>
          <w:p>
            <w:pPr>
              <w:pStyle w:val="Style171"/>
              <w:widowControl/>
              <w:numPr>
                <w:ilvl w:val="0"/>
                <w:numId w:val="2"/>
              </w:numPr>
              <w:tabs>
                <w:tab w:val="clear" w:pos="708"/>
                <w:tab w:val="left" w:pos="547" w:leader="none"/>
              </w:tabs>
              <w:spacing w:lineRule="auto" w:line="240"/>
              <w:ind w:left="0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разработка и проведение мероприятий по санитарно-гигиеническому просвещению. </w:t>
            </w:r>
          </w:p>
          <w:p>
            <w:pPr>
              <w:pStyle w:val="Style171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участие в организации и проведении школ здоровья для больных с заболеваниями хирургического профиля;</w:t>
            </w:r>
          </w:p>
          <w:p>
            <w:pPr>
              <w:pStyle w:val="Style171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мониторирование и анализ основных медико-статистических показателей заболеваемости, инвалидности и смертности (догоспитальной и госпитальной) от хирургических заболеваний в медицинских организациях Костромской области;</w:t>
            </w:r>
          </w:p>
          <w:p>
            <w:pPr>
              <w:pStyle w:val="Style171"/>
              <w:widowControl/>
              <w:tabs>
                <w:tab w:val="clear" w:pos="708"/>
                <w:tab w:val="left" w:pos="691" w:leader="none"/>
              </w:tabs>
              <w:spacing w:lineRule="auto" w:line="240"/>
              <w:ind w:hanging="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11) внедрение в практику новых методов профилактики, диагностики и лечения больных с хирургическими заболеваниями;</w:t>
            </w:r>
          </w:p>
          <w:p>
            <w:pPr>
              <w:pStyle w:val="Style171"/>
              <w:widowControl/>
              <w:tabs>
                <w:tab w:val="clear" w:pos="708"/>
                <w:tab w:val="left" w:pos="691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12)</w:t>
              <w:tab/>
              <w:t>ведение учетной и отчетной медицинской документаци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предоставление отчетов о деятельности хирургической службы медицинской организации в установленном порядке, сбор данных для регистров, ведение которых предусмотрено законодательством;</w:t>
            </w:r>
          </w:p>
          <w:p>
            <w:pPr>
              <w:pStyle w:val="Style1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13) иные функции в соответствии с законодательством Российской Федерации, нормативными правовыми актами субъектов Российской Федерации.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14) организация деятельности хирургического кабинета определяется в соответствии с приказом</w:t>
              <w:br/>
              <w:t>Минздравсоцразвития России от 24.12.2010 № 1182н «Об утверждении Порядка оказания медицинской помощи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Style w:val="FontStyle25"/>
                <w:sz w:val="28"/>
                <w:szCs w:val="28"/>
              </w:rPr>
              <w:t>больным с хирургическими заболеваниями».</w:t>
            </w:r>
          </w:p>
        </w:tc>
      </w:tr>
    </w:tbl>
    <w:p>
      <w:pPr>
        <w:pStyle w:val="Normal"/>
        <w:jc w:val="both"/>
        <w:rPr>
          <w:rStyle w:val="FontStyle25"/>
          <w:sz w:val="28"/>
          <w:szCs w:val="28"/>
        </w:rPr>
      </w:pPr>
      <w:r>
        <w:rPr/>
      </w:r>
    </w:p>
    <w:tbl>
      <w:tblPr>
        <w:tblW w:w="15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5"/>
        <w:gridCol w:w="3534"/>
        <w:gridCol w:w="3714"/>
        <w:gridCol w:w="5216"/>
      </w:tblGrid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Виды медицинской помощи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Место осуществления медицинской помощи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Кем осуществляется оказание медицинской помощи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5"/>
                <w:sz w:val="28"/>
                <w:szCs w:val="28"/>
              </w:rPr>
              <w:t>Объем медицинской помощи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Первичная медико-санитарная помощь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 xml:space="preserve">Хирургические отделения (койки) районных, центральных районных, городских и окружных медицинских учреждений Костромской области 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Врачи-хирурги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существляют диагностику и лечение пациентов с заболеваниями хирургического профиля в соответствии со стандартами и порядком оказания медицинской помощи больным с хирургическими заболеваниями, утвержденных приказами Минздравсоцразвития России и уровнем стационара (коек) медицинского учреждения Костромской области.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Специализированная медицинская помощь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 xml:space="preserve">Хирургические отделения </w:t>
            </w:r>
          </w:p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городских, окружных медицинских учреждений Костромской области и ОГБУЗ «Костромская областная больница»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Врачи-хирурги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существляют диагностику и лечение пациентов с заболеваниями хирургического профиля в соответствии со стандартами и порядком оказания медицинской помощи больным с хирургическими заболеваниями, утвержденных приказами Минздравсоцразвития России и уровнем стационара (коек) медицинского учреждения Костромской области.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Высокотехнологичная</w:t>
            </w:r>
          </w:p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>медицинская помощь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 xml:space="preserve">Федеральные учреждения здравоохранения 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/>
            </w:pPr>
            <w:r>
              <w:rPr>
                <w:rStyle w:val="FontStyle25"/>
                <w:sz w:val="28"/>
                <w:szCs w:val="28"/>
              </w:rPr>
              <w:t xml:space="preserve">Специалисты федеральных учреждений здравоохранения 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both"/>
              <w:rPr>
                <w:rStyle w:val="FontStyle25"/>
                <w:sz w:val="28"/>
                <w:szCs w:val="28"/>
              </w:rPr>
            </w:pPr>
            <w:r>
              <w:rPr>
                <w:rStyle w:val="FontStyle25"/>
                <w:sz w:val="28"/>
                <w:szCs w:val="28"/>
              </w:rPr>
              <w:t>Оказывают медицинскую помощь  в соответствии с порядком, установленным  Министерством здравоохранения Российской Федерации на соответствующий год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Style w:val="FontStyle25"/>
          <w:sz w:val="28"/>
          <w:szCs w:val="28"/>
        </w:rPr>
        <w:t>Стационарная медицинская помощь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/>
        <w:t>Таблица №2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8" w:hanging="6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41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/>
      <w:ind w:firstLine="288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3"/>
      <w:ind w:firstLine="51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01"/>
      <w:jc w:val="both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254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254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25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15:00Z</dcterms:created>
  <dc:creator>BuzaronovaEE</dc:creator>
  <dc:description/>
  <cp:keywords/>
  <dc:language>en-US</dc:language>
  <cp:lastModifiedBy>Семья</cp:lastModifiedBy>
  <cp:lastPrinted>2012-08-16T09:00:00Z</cp:lastPrinted>
  <dcterms:modified xsi:type="dcterms:W3CDTF">2012-08-18T06:08:00Z</dcterms:modified>
  <cp:revision>8</cp:revision>
  <dc:subject/>
  <dc:title/>
</cp:coreProperties>
</file>